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aramond" w:hAnsi="Garamond" w:cs="Garamond"/>
        </w:rPr>
      </w:pPr>
      <w:r>
        <w:rPr>
          <w:rFonts w:cs="Garamond" w:ascii="Garamond" w:hAnsi="Garamond"/>
        </w:rPr>
        <w:t>Gramsci and the Egyptian Revoluti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Gramsci envisaged two stages in revolutionary action: a war of maneuver followed by a frontal attack. The Egyptian revolt failed on both accounts. The Muslim Brothers, who have for decades been involved in a counter-hegemonic campaign, persistently underestimated the need for a frontal attack. And the liberal and leftist activists, who launched such an attack in 2011, quickly lost popular support because they had never established their ideological hegemony. My talk explores the few successes and ultimate failure of the Egyptian revolutionaries from a Gramscian perspective. It focuses on the strategic blunders of both Islamist and secular opposition, and how their balance of weakness led to what Gramsci describes as Caesarism in the form of General Sis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Hazem Kandil</w:t>
      </w:r>
      <w:bookmarkStart w:id="0" w:name="_GoBack"/>
      <w:bookmarkEnd w:id="0"/>
    </w:p>
    <w:p>
      <w:pPr>
        <w:pStyle w:val="Normal"/>
        <w:jc w:val="both"/>
        <w:rPr>
          <w:rFonts w:ascii="Garamond" w:hAnsi="Garamond" w:cs="Garamond"/>
        </w:rPr>
      </w:pPr>
      <w:r>
        <w:rPr>
          <w:rFonts w:cs="Garamond" w:ascii="Garamond" w:hAnsi="Garamond"/>
        </w:rPr>
        <w:t>Cambridge Universit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7:47:00Z</dcterms:created>
  <dc:creator>Hazem Kandil</dc:creator>
  <dc:description/>
  <dc:language>en-US</dc:language>
  <cp:lastModifiedBy>Ale</cp:lastModifiedBy>
  <dcterms:modified xsi:type="dcterms:W3CDTF">2015-04-26T07:47:00Z</dcterms:modified>
  <cp:revision>2</cp:revision>
  <dc:subject/>
  <dc:title/>
</cp:coreProperties>
</file>