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firstLine="709"/>
        <w:jc w:val="both"/>
        <w:rPr>
          <w:rFonts w:eastAsia="Times New Roman" w:cs="Times New Roman"/>
          <w:b/>
          <w:b/>
          <w:szCs w:val="24"/>
          <w:lang w:val="it-IT"/>
        </w:rPr>
      </w:pPr>
      <w:r>
        <w:rPr>
          <w:rFonts w:eastAsia="Times New Roman" w:cs="Times New Roman"/>
          <w:b/>
          <w:kern w:val="0"/>
          <w:szCs w:val="24"/>
          <w:lang w:eastAsia="en-US"/>
        </w:rPr>
        <w:t>Gramsci, lo Stato integrale e il materialismo storico</w:t>
      </w:r>
    </w:p>
    <w:p>
      <w:pPr>
        <w:pStyle w:val="Normal"/>
        <w:spacing w:lineRule="auto" w:line="276"/>
        <w:ind w:firstLine="709"/>
        <w:jc w:val="both"/>
        <w:rPr>
          <w:rFonts w:eastAsia="Times New Roman" w:cs="Times New Roman"/>
          <w:b/>
          <w:b/>
          <w:szCs w:val="24"/>
          <w:lang w:val="it-IT"/>
        </w:rPr>
      </w:pPr>
      <w:r>
        <w:rPr>
          <w:rFonts w:eastAsia="Times New Roman" w:cs="Times New Roman"/>
          <w:b/>
          <w:szCs w:val="24"/>
          <w:lang w:val="it-IT"/>
        </w:rPr>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t>Peter D. Thomas</w:t>
      </w:r>
    </w:p>
    <w:p>
      <w:pPr>
        <w:pStyle w:val="Normal"/>
        <w:spacing w:lineRule="auto" w:line="276"/>
        <w:ind w:firstLine="709"/>
        <w:jc w:val="both"/>
        <w:rPr>
          <w:rFonts w:eastAsia="Times New Roman" w:cs="Times New Roman"/>
          <w:szCs w:val="24"/>
          <w:lang w:val="it-IT"/>
        </w:rPr>
      </w:pPr>
      <w:r>
        <w:rPr>
          <w:rFonts w:eastAsia="Times New Roman" w:cs="Times New Roman"/>
          <w:szCs w:val="24"/>
        </w:rPr>
        <w:t>18 maggio 2015, GramsciLab, Università di Cagliari</w:t>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r>
      <w:bookmarkStart w:id="0" w:name="_GoBack"/>
      <w:bookmarkStart w:id="1" w:name="_GoBack"/>
      <w:bookmarkEnd w:id="1"/>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t>In questa lezione voglio sostenere che Gramsci abbia offerto strumenti e concetti fertili ai fini della ricerca nella «macro-» o «meta-narrazioni» della modernità e della modernizzazione. Con il concetto di «stato integrale» e più ancora con quello di «rivoluzione passiva», Gramsci propone una particolare interpretazione delle idee basilari del materialismo storico che rigetta una serie di distorsioni deterministe del pensiero di Marx, insistendo contemporaneamente sull’integrità della teoria marxista come tradizione di pensiero capace di rinnovarsi attraverso una propria autocritica.</w:t>
      </w:r>
    </w:p>
    <w:p>
      <w:pPr>
        <w:pStyle w:val="Normal"/>
        <w:spacing w:lineRule="auto" w:line="276"/>
        <w:jc w:val="both"/>
        <w:rPr>
          <w:rFonts w:eastAsia="Times New Roman" w:cs="Times New Roman"/>
          <w:szCs w:val="24"/>
          <w:lang w:val="it-IT"/>
        </w:rPr>
      </w:pPr>
      <w:r>
        <w:rPr>
          <w:rFonts w:eastAsia="Times New Roman" w:cs="Times New Roman"/>
          <w:szCs w:val="24"/>
          <w:lang w:val="it-IT"/>
        </w:rPr>
      </w:r>
    </w:p>
    <w:p>
      <w:pPr>
        <w:pStyle w:val="Normal"/>
        <w:spacing w:lineRule="auto" w:line="276"/>
        <w:ind w:firstLine="709"/>
        <w:jc w:val="both"/>
        <w:rPr>
          <w:rFonts w:eastAsia="Times New Roman" w:cs="Times New Roman"/>
          <w:szCs w:val="24"/>
          <w:lang w:val="it-IT"/>
        </w:rPr>
      </w:pPr>
      <w:bookmarkStart w:id="2" w:name="6"/>
      <w:r>
        <w:rPr>
          <w:rFonts w:eastAsia="Times New Roman" w:cs="Times New Roman"/>
          <w:szCs w:val="24"/>
          <w:lang w:val="it-IT"/>
        </w:rPr>
        <w:t>C</w:t>
      </w:r>
      <w:bookmarkEnd w:id="2"/>
      <w:r>
        <w:rPr>
          <w:rFonts w:eastAsia="Times New Roman" w:cs="Times New Roman"/>
          <w:szCs w:val="24"/>
          <w:lang w:val="it-IT"/>
        </w:rPr>
        <w:t xml:space="preserve">om’è noto, Gramsci è uno dei marxisti la cui opera ha resistito meglio alla reazione politica degli anni Ottanta e Novanta. In particolare, come si ripete forse anche troppo nei Paesi anglofoni si è assistito in quel periodo ad una crescente attenzione al pensiero gramsciano in una vasta sfera di discipline accademiche, e proprio nel periodo in cui altri teorici marxisti, sono stati dimenticato dalla storia. Tuttavia, forse il prezzo da pagare per questa popolarità è stata la diffusione di un’immagine di Gramsci depoliticizzata e alle volte post-marxista, che somiglia ben poco al vero ritratto storico di un militante dei primi anni della Terza Internazionale. In tutto ciò, un’ulteriore beffa teoretica sta nel fatto che, tra tutti gli esponenti del cosiddetto marxismo occidentale (Lukács, la scuola di Francoforte, Althusser e altri derivati), Gramsci è quello che forse più di ogni altro si mantiene prossimo a quello che potremmo definire il materialismo storico classico di Marx ed Engels. Con ciò non è mia intenzione affermare o negare l’«ortodossia» di Gramsci, ma sottolineare che, rispetto agli altri pensatori appena menzionati, Gramsci resta in più stretto contatto con i testi canonici o classici di Marx ed Engels, quali il </w:t>
      </w:r>
      <w:r>
        <w:rPr>
          <w:rFonts w:eastAsia="Times New Roman" w:cs="Times New Roman"/>
          <w:i/>
          <w:iCs/>
          <w:szCs w:val="24"/>
          <w:lang w:val="it-IT"/>
        </w:rPr>
        <w:t xml:space="preserve">Manifesto del Partito Comunista </w:t>
      </w:r>
      <w:r>
        <w:rPr>
          <w:rFonts w:eastAsia="Times New Roman" w:cs="Times New Roman"/>
          <w:szCs w:val="24"/>
          <w:lang w:val="it-IT"/>
        </w:rPr>
        <w:t xml:space="preserve">e la </w:t>
      </w:r>
      <w:r>
        <w:rPr>
          <w:rFonts w:eastAsia="Times New Roman" w:cs="Times New Roman"/>
          <w:i/>
          <w:iCs/>
          <w:szCs w:val="24"/>
          <w:lang w:val="it-IT"/>
        </w:rPr>
        <w:t>Prefazione</w:t>
      </w:r>
      <w:r>
        <w:rPr>
          <w:rFonts w:eastAsia="Times New Roman" w:cs="Times New Roman"/>
          <w:szCs w:val="24"/>
          <w:lang w:val="it-IT"/>
        </w:rPr>
        <w:t xml:space="preserve"> del 1859 a </w:t>
      </w:r>
      <w:r>
        <w:rPr>
          <w:rFonts w:eastAsia="Times New Roman" w:cs="Times New Roman"/>
          <w:i/>
          <w:iCs/>
          <w:szCs w:val="24"/>
          <w:lang w:val="it-IT"/>
        </w:rPr>
        <w:t>Per la critica dell’economia politica</w:t>
      </w:r>
      <w:r>
        <w:rPr>
          <w:rFonts w:eastAsia="Times New Roman" w:cs="Times New Roman"/>
          <w:szCs w:val="24"/>
          <w:lang w:val="it-IT"/>
        </w:rPr>
        <w:t xml:space="preserve">, su cui in seguito sono state costruite svariate ortodossie (ed eterodossie) marxiste. </w:t>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t xml:space="preserve">L’esempio più chiaro di ciò si ha nel concetto su cui si fonda, in gran parte, l’attuale notorietà di Gramsci: l’egemonia. La versione specifica di quest’idea, elaborata nei </w:t>
      </w:r>
      <w:r>
        <w:rPr>
          <w:rFonts w:eastAsia="Times New Roman" w:cs="Times New Roman"/>
          <w:i/>
          <w:iCs/>
          <w:szCs w:val="24"/>
          <w:lang w:val="it-IT"/>
        </w:rPr>
        <w:t>Quaderni del carcere</w:t>
      </w:r>
      <w:r>
        <w:rPr>
          <w:rFonts w:eastAsia="Times New Roman" w:cs="Times New Roman"/>
          <w:szCs w:val="24"/>
          <w:lang w:val="it-IT"/>
        </w:rPr>
        <w:t xml:space="preserve"> e che si basa sui dibattiti pre- e post-rivoluzionari dei bolscevichi e, in particolare, sull’esempio di Lenin, è considerata il suo apporto maggiore alla teoria politica, sociale e culturale. Vi è però un contributo altrettanto importante, ma meno conosciuto, da cui dipende l’intera teoria dell’egemonia: una riformulazione dell’impopolare metafora base/sovrastruttura (</w:t>
      </w:r>
      <w:r>
        <w:rPr>
          <w:rFonts w:eastAsia="Times New Roman" w:cs="Times New Roman"/>
          <w:i/>
          <w:iCs/>
          <w:szCs w:val="24"/>
          <w:lang w:val="it-IT"/>
        </w:rPr>
        <w:t>Basis</w:t>
      </w:r>
      <w:r>
        <w:rPr>
          <w:rFonts w:eastAsia="Times New Roman" w:cs="Times New Roman"/>
          <w:szCs w:val="24"/>
          <w:lang w:val="it-IT"/>
        </w:rPr>
        <w:t>/</w:t>
      </w:r>
      <w:r>
        <w:rPr>
          <w:rFonts w:eastAsia="Times New Roman" w:cs="Times New Roman"/>
          <w:i/>
          <w:iCs/>
          <w:szCs w:val="24"/>
          <w:lang w:val="it-IT"/>
        </w:rPr>
        <w:t>Überbau</w:t>
      </w:r>
      <w:r>
        <w:rPr>
          <w:rFonts w:eastAsia="Times New Roman" w:cs="Times New Roman"/>
          <w:szCs w:val="24"/>
          <w:lang w:val="it-IT"/>
        </w:rPr>
        <w:t>) quale criterio fondamentale di ciò che Gramsci chiama «ricerca storico-politica» (</w:t>
      </w:r>
      <w:r>
        <w:rPr>
          <w:rFonts w:eastAsia="Times New Roman" w:cs="Times New Roman"/>
          <w:szCs w:val="20"/>
          <w:lang w:val="it-IT"/>
        </w:rPr>
        <w:t>Gramsci, Q1§44</w:t>
      </w:r>
      <w:r>
        <w:rPr>
          <w:rFonts w:eastAsia="Times New Roman" w:cs="Times New Roman"/>
          <w:szCs w:val="24"/>
          <w:lang w:val="it-IT"/>
        </w:rPr>
        <w:t xml:space="preserve">).  Contrariamente a quanto spesso si ritiene riguardo al suo presunto culturalismo, Gramsci non si accontenta semplicemente di fare a meno di questa metafora in quanto irrimediabilmente corrotta dall’«economismo» e dalla «teleologia», ma lui si spinge fino a definirla «il problema cruciale del materialismo storico» (Q4§38). Si possono in pratica considerare i </w:t>
      </w:r>
      <w:r>
        <w:rPr>
          <w:rFonts w:eastAsia="Times New Roman" w:cs="Times New Roman"/>
          <w:i/>
          <w:iCs/>
          <w:szCs w:val="24"/>
          <w:lang w:val="it-IT"/>
        </w:rPr>
        <w:t>Quaderni del carcere</w:t>
      </w:r>
      <w:r>
        <w:rPr>
          <w:rFonts w:eastAsia="Times New Roman" w:cs="Times New Roman"/>
          <w:szCs w:val="24"/>
          <w:lang w:val="it-IT"/>
        </w:rPr>
        <w:t xml:space="preserve">, o quanto meno un importante filone di ricerca in essi contenuto, come un ampio commentario su uno dei testi fondamentali in cui Marx aveva tracciato i concetti basilari di ciò che sarebbe poi diventato il «materialismo storico» (espressione mai usata da Marx, che almeno nei primi lavori si riferiva al suo pensiero chiamandolo «concezione materialistica della storia»), vale a dire la </w:t>
      </w:r>
      <w:r>
        <w:rPr>
          <w:rFonts w:eastAsia="Times New Roman" w:cs="Times New Roman"/>
          <w:i/>
          <w:iCs/>
          <w:szCs w:val="24"/>
          <w:lang w:val="it-IT"/>
        </w:rPr>
        <w:t>Prefazione</w:t>
      </w:r>
      <w:r>
        <w:rPr>
          <w:rFonts w:eastAsia="Times New Roman" w:cs="Times New Roman"/>
          <w:szCs w:val="24"/>
          <w:lang w:val="it-IT"/>
        </w:rPr>
        <w:t xml:space="preserve"> del 1859 a </w:t>
      </w:r>
      <w:r>
        <w:rPr>
          <w:rFonts w:eastAsia="Times New Roman" w:cs="Times New Roman"/>
          <w:i/>
          <w:iCs/>
          <w:szCs w:val="24"/>
          <w:lang w:val="it-IT"/>
        </w:rPr>
        <w:t>Per la critica dell’economia politica</w:t>
      </w:r>
      <w:r>
        <w:rPr>
          <w:rFonts w:eastAsia="Times New Roman" w:cs="Times New Roman"/>
          <w:szCs w:val="24"/>
          <w:lang w:val="it-IT"/>
        </w:rPr>
        <w:t xml:space="preserve">. In effetti, oltre alle </w:t>
      </w:r>
      <w:r>
        <w:rPr>
          <w:rFonts w:eastAsia="Times New Roman" w:cs="Times New Roman"/>
          <w:i/>
          <w:iCs/>
          <w:szCs w:val="24"/>
          <w:lang w:val="it-IT"/>
        </w:rPr>
        <w:t>Tesi su</w:t>
      </w:r>
      <w:r>
        <w:rPr>
          <w:rFonts w:eastAsia="Times New Roman" w:cs="Times New Roman"/>
          <w:szCs w:val="24"/>
          <w:lang w:val="it-IT"/>
        </w:rPr>
        <w:t xml:space="preserve"> </w:t>
      </w:r>
      <w:r>
        <w:rPr>
          <w:rFonts w:eastAsia="Times New Roman" w:cs="Times New Roman"/>
          <w:i/>
          <w:iCs/>
          <w:szCs w:val="24"/>
          <w:lang w:val="it-IT"/>
        </w:rPr>
        <w:t>Feuerbach</w:t>
      </w:r>
      <w:r>
        <w:rPr>
          <w:rFonts w:eastAsia="Times New Roman" w:cs="Times New Roman"/>
          <w:szCs w:val="24"/>
          <w:lang w:val="it-IT"/>
        </w:rPr>
        <w:t xml:space="preserve">, Gramsci aveva tradotto in italiano la </w:t>
      </w:r>
      <w:r>
        <w:rPr>
          <w:rFonts w:eastAsia="Times New Roman" w:cs="Times New Roman"/>
          <w:i/>
          <w:iCs/>
          <w:szCs w:val="24"/>
          <w:lang w:val="it-IT"/>
        </w:rPr>
        <w:t>Prefazione</w:t>
      </w:r>
      <w:r>
        <w:rPr>
          <w:rFonts w:eastAsia="Times New Roman" w:cs="Times New Roman"/>
          <w:szCs w:val="24"/>
          <w:lang w:val="it-IT"/>
        </w:rPr>
        <w:t xml:space="preserve"> durante il periodo iniziale della sua prigionia. Saranno soprattutto i concetti contenuti in questi due testi ad avere un ruolo sempre più importante, man mano che il suo progetto prenderà forma nell’arco di quasi sei anni di lavoro in carcere.</w:t>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r>
    </w:p>
    <w:p>
      <w:pPr>
        <w:pStyle w:val="Normal"/>
        <w:spacing w:lineRule="auto" w:line="276"/>
        <w:ind w:firstLine="709"/>
        <w:jc w:val="both"/>
        <w:rPr/>
      </w:pPr>
      <w:bookmarkStart w:id="3" w:name="8"/>
      <w:r>
        <w:rPr>
          <w:rFonts w:eastAsia="Times New Roman" w:cs="Times New Roman"/>
          <w:szCs w:val="24"/>
          <w:lang w:val="it-IT"/>
        </w:rPr>
        <w:t>N</w:t>
      </w:r>
      <w:bookmarkEnd w:id="3"/>
      <w:r>
        <w:rPr>
          <w:rFonts w:eastAsia="Times New Roman" w:cs="Times New Roman"/>
          <w:szCs w:val="24"/>
          <w:lang w:val="it-IT"/>
        </w:rPr>
        <w:t xml:space="preserve">el caso della metafora base/sovrastruttura questo sviluppo è decisivo perché, con il procedere della sua ricerca, Gramsci la riformula gradualmente come una teoria non delle cause prime o dei fini ultimi, ma dell’interazione dialettica tra diverse pratiche sociali. Nel fare ciò, egli smentisce in un sol colpo una serie di tradizioni interpretative interne ed esterne al marxismo. Sia nelle costruzioni staliniste che in quelle della Seconda Internazionale, un’ideologia progressista assume un carattere alquanto strumentale. Analogamente, altre correnti di sinistra hanno condannato la </w:t>
      </w:r>
      <w:r>
        <w:rPr>
          <w:rFonts w:eastAsia="Times New Roman" w:cs="Times New Roman"/>
          <w:i/>
          <w:iCs/>
          <w:szCs w:val="24"/>
          <w:lang w:val="it-IT"/>
        </w:rPr>
        <w:t>Prefazione</w:t>
      </w:r>
      <w:r>
        <w:rPr>
          <w:rFonts w:eastAsia="Times New Roman" w:cs="Times New Roman"/>
          <w:szCs w:val="24"/>
          <w:lang w:val="it-IT"/>
        </w:rPr>
        <w:t xml:space="preserve"> del 1859 in quanto residuo della presunta teleologia ed essenzialismo del giovane Marx. Anche al di fuori del marxismo, vi sono stati vari tentativi retrospettivi di individuare un modello teoretico marxista classico sulla base di interpretazioni della nozione di «modo di produzione» e di diverse formulazioni di «rapporti di produzione» e «forze produttive». (si pensa del lavoro di GA Cohen). Gramsci dimostra però che questa complessa metafora non ha «un’insita tendenza a condurre la mente verso il riduzionismo» (come, tempo fa, ha sostenuto E.P. Thompson, uno dei migliori esponenti del materialismo storico) ma che invece, in almeno una versione, costituisce un’apertura alla pratica politica come punto d’Archimede del marxismo.</w:t>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t xml:space="preserve">In contrasto con le letture deterministiche della </w:t>
      </w:r>
      <w:r>
        <w:rPr>
          <w:rFonts w:eastAsia="Times New Roman" w:cs="Times New Roman"/>
          <w:i/>
          <w:iCs/>
          <w:szCs w:val="24"/>
          <w:lang w:val="it-IT"/>
        </w:rPr>
        <w:t>Prefazione</w:t>
      </w:r>
      <w:r>
        <w:rPr>
          <w:rFonts w:eastAsia="Times New Roman" w:cs="Times New Roman"/>
          <w:szCs w:val="24"/>
          <w:lang w:val="it-IT"/>
        </w:rPr>
        <w:t xml:space="preserve">, Gramsci inquadra i conflitti all’interno della struttura economica della società come i contenuti di cui le ideologie della superstruttura sono le forme. Come sottolinea Guido Liguori, nei </w:t>
      </w:r>
      <w:r>
        <w:rPr>
          <w:rFonts w:eastAsia="Times New Roman" w:cs="Times New Roman"/>
          <w:i/>
          <w:iCs/>
          <w:szCs w:val="24"/>
          <w:lang w:val="it-IT"/>
        </w:rPr>
        <w:t xml:space="preserve">Quaderni del carcere </w:t>
      </w:r>
      <w:r>
        <w:rPr>
          <w:rFonts w:eastAsia="Times New Roman" w:cs="Times New Roman"/>
          <w:szCs w:val="24"/>
          <w:lang w:val="it-IT"/>
        </w:rPr>
        <w:t xml:space="preserve">Gramsci utilizza il concetto di ideologia in vari sensi: tuttavia, il significato più importante e pervasivo è definibile come una definizione neutrale di ideologia. (neutrale in senso epistemologico, non nel senso politico). Qui «ideologia» non significa falsità opposta a una verità, ma il modo in cui i gruppi sociali danno un senso al loro mondo e si costituiscono come gruppi sociali attraverso una concezione del mondo comune. È per mezzo di queste ideologie, o forme superstrutturali, che il contenuto viene compreso e verificato oppure (particolare importantissimo) trasformato. È importante sottolineare questo elemento: per Gramsci tutte le forme di conoscenza socialmente efficaci, di entrambe le classi (e non solo quelle istituzionalizzate e proprie della classe dominante, come la legge, le politiche «ufficiali» e così via) hanno una dimensione superstrutturale. Nelle parole usate da Marx nella </w:t>
      </w:r>
      <w:r>
        <w:rPr>
          <w:rFonts w:eastAsia="Times New Roman" w:cs="Times New Roman"/>
          <w:i/>
          <w:iCs/>
          <w:szCs w:val="24"/>
          <w:lang w:val="it-IT"/>
        </w:rPr>
        <w:t>Prefazione</w:t>
      </w:r>
      <w:r>
        <w:rPr>
          <w:rFonts w:eastAsia="Times New Roman" w:cs="Times New Roman"/>
          <w:szCs w:val="24"/>
          <w:lang w:val="it-IT"/>
        </w:rPr>
        <w:t xml:space="preserve"> del 1859, la superstruttura è la sede delle «</w:t>
      </w:r>
      <w:r>
        <w:rPr>
          <w:szCs w:val="24"/>
          <w:lang w:val="it-IT"/>
        </w:rPr>
        <w:t xml:space="preserve">forme ideologiche che permettono agli uomini di concepire questo conflitto </w:t>
      </w:r>
      <w:r>
        <w:rPr>
          <w:rFonts w:eastAsia="Times New Roman" w:cs="Times New Roman"/>
          <w:szCs w:val="24"/>
          <w:lang w:val="it-IT"/>
        </w:rPr>
        <w:t xml:space="preserve">[nella struttura economica della società] </w:t>
      </w:r>
      <w:r>
        <w:rPr>
          <w:szCs w:val="24"/>
          <w:lang w:val="it-IT"/>
        </w:rPr>
        <w:t>e di combatterlo</w:t>
      </w:r>
      <w:r>
        <w:rPr>
          <w:rFonts w:eastAsia="Times New Roman" w:cs="Times New Roman"/>
          <w:szCs w:val="24"/>
          <w:lang w:val="it-IT"/>
        </w:rPr>
        <w:t>». Dal momento che i due elementi si determinano e si condizionano (non vi è contenuto senza forma, né forma senza contenuto), la lettura di Gramsci non può essere accusata di essenzialismo economicistico; è però altrettanto vero che, poiché la relazione tra contenuto e forma attribuisce qualità e capacità specifiche a ciascun elemento, Gramsci evita un relativismo riduttivo che annulla la distinzione tra di essi (come fanno esplicitamente alcune interpretazioni del concetto di egemonia che derivano dalla teoria del discorso, ad esempio, Laclau). Gramsci chiama l’unità dialettica di contenuto e forma (di una struttura economica e della sovrastruttura e delle ideologie in cui è inquadrata) un «blocco storico», il processo di «strutturazione» di una formazione sociale che le permette di rimanere così com’è o di mantenere la situazione attuale così come è. Un simile blocco storico non si dà come elemento permanente, realizzato una volta per sempre, ma viene attivamente e continuamente plasmato dall’«apparato egemonico» di una classe: le varie istituzioni e pratiche per mezzo delle quali essa concretizza il suo progetto egemonico e continua a consolidare la direzione sia politica che sociale, cioè una direzione tanto nella società civile quanto a livello statale, nella cosiddetta società politica. È di qua che nasce il concetto gramsciano di «stato integrale», come unità dialettica di società civile e società politica, una coppia che non si capisce se non in rapporto analogico con il concetto di blocco storico e la lettura originalissima della metafora base/sovrastruttura su cui si costituisce l’intera teoria politica gramsciana.</w:t>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r>
    </w:p>
    <w:p>
      <w:pPr>
        <w:pStyle w:val="Normal"/>
        <w:spacing w:lineRule="auto" w:line="276"/>
        <w:ind w:firstLine="709"/>
        <w:jc w:val="both"/>
        <w:rPr>
          <w:rFonts w:eastAsia="Times New Roman" w:cs="Times New Roman"/>
          <w:szCs w:val="24"/>
          <w:lang w:val="it-IT"/>
        </w:rPr>
      </w:pPr>
      <w:bookmarkStart w:id="4" w:name="10"/>
      <w:r>
        <w:rPr>
          <w:rFonts w:eastAsia="Times New Roman" w:cs="Times New Roman"/>
          <w:szCs w:val="24"/>
          <w:lang w:val="it-IT"/>
        </w:rPr>
        <w:t>Q</w:t>
      </w:r>
      <w:bookmarkEnd w:id="4"/>
      <w:r>
        <w:rPr>
          <w:rFonts w:eastAsia="Times New Roman" w:cs="Times New Roman"/>
          <w:szCs w:val="24"/>
          <w:lang w:val="it-IT"/>
        </w:rPr>
        <w:t xml:space="preserve">uesta riformulazione della metafora base/superstruttura ha avuto un impatto determinante sulla storiografia di Gramsci, aiutandolo ad evitare le concezioni teleologiche e a volte essenzialiste del progresso storico che hanno caratterizzato il marxismo di molti suoi contemporanei, eredi della Seconda Internazionale. Gramsci era ben consapevole sia dei rischi di questi errori, sia dei limiti di queste critiche: non solo perché egli stesso aveva ampiamente criticato la presenza di tali tematiche nel marxismo della Seconda Internazionale, ma anche in quanto un elemento cardine del progetto gramsciano era proprio la confutazione di tali critiche così come venivano proposte all’epoca. La più importante di queste operazioni è stata la sua critica di Benedetto Croce. L’importanza attribuitagli da Gramsci nei </w:t>
      </w:r>
      <w:r>
        <w:rPr>
          <w:rFonts w:eastAsia="Times New Roman" w:cs="Times New Roman"/>
          <w:i/>
          <w:iCs/>
          <w:szCs w:val="24"/>
          <w:lang w:val="it-IT"/>
        </w:rPr>
        <w:t>Quaderni del carcere</w:t>
      </w:r>
      <w:r>
        <w:rPr>
          <w:rFonts w:eastAsia="Times New Roman" w:cs="Times New Roman"/>
          <w:szCs w:val="24"/>
          <w:lang w:val="it-IT"/>
        </w:rPr>
        <w:t xml:space="preserve">, non soltanto come figura di spicco della vita politica e culturale italiana, ma come intellettuale di grande statura europea ed internazionale, può sembrare oggi un’arbitraria esagerazione, un voler proiettare sullo scenario mondiale preoccupazioni di portata provinciale. Oggi Croce non mi sembra un autore molto studiato. Fuori di Italia, è quasi se non del tutto dimenticato. Persino in Italia, mi pare, anziché essere seriamente studiato, oggi Croce viene più spesso  invocato in maniera quasi ritualistica come il principale esponente degli elementi più deboli della cultura intellettuale italiana tradizionale (storicismo, umanesimo, idealismo, e così via). L’ampia trattazione dedicatagli da Gramsci nei </w:t>
      </w:r>
      <w:r>
        <w:rPr>
          <w:rFonts w:eastAsia="Times New Roman" w:cs="Times New Roman"/>
          <w:i/>
          <w:iCs/>
          <w:szCs w:val="24"/>
          <w:lang w:val="it-IT"/>
        </w:rPr>
        <w:t>Quaderni</w:t>
      </w:r>
      <w:r>
        <w:rPr>
          <w:rFonts w:eastAsia="Times New Roman" w:cs="Times New Roman"/>
          <w:szCs w:val="24"/>
          <w:lang w:val="it-IT"/>
        </w:rPr>
        <w:t xml:space="preserve"> potrebbe sembrare oggi null’altro che una sua sopravvalutazione idiosincratica dell’importanza storica globale di un fenomeno passeggero, oppure un indulgere alla sua personale formazione intellettuale e culturale. </w:t>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t>Eppure, il giudizio che Gramsci dà di Croce non è così arbitrario come potrebbe sembrare a prima vista. Croce è stato uno dei più grandi intellettuali europei del suo tempo, autore di opere importanti in molti campi (logica, etica, estetica, critica letteraria, storia, storiografia e teoria politica). Ciò che a me interessa in questa lezione è il fatto che Croce si può forse definire il primo post-marxista. Formatosi nel diciannovesimo secolo, nell’ambiente intellettuale dell’ultimo grande prodotto dell’hegelismo (la corrente del neo-idealismo italiano emersa dopo il Risorgimento), il giovane Croce famosamente si avvicinò brevemente al materialismo storico sotto l’influenza del suo maestro Antonio Labriola, ma lo abbandonò presto, definendolo una metafisica maldestramente camuffata in cui l’economia rappresentava quasi un dio nascosto. A differenza di alcuni suoi emuli successivi, Croce non si accontentò di liquidare il marxismo come una narrativa in fin dei conti teleologica, né di sostituire le sue distorsioni regionali (come l’economismo) con altri oggetti d’attenzione altrettanto regionali, o forse ancor più provinciali (come ad esempio alcune versioni più recenti della teoria del discorso, anche loro, nonostante le loro pretese, teorie essenzialiste incentrate su un’antropologia dell’intersoggettività). Egli fu invece più agguerrito e attaccò il marxismo alla radice, argomentando che le astrazioni teoriche impediva al materialismo storico di comprendere l’autentica varietà della storia reale.</w:t>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t xml:space="preserve">Per Croce l’alternativa al presunto determinismo del materialismo storico era una concezione della storia non in quanto storia della lotta di classe o dell’ascesa e del crollo dei modi di produzione e delle loro rispettive forme politiche, bensì in quanto storia della libertà. In cosa consistesse concretamente questa prospettiva è osservabile in opere a quell’epoca importanti come </w:t>
      </w:r>
      <w:r>
        <w:rPr>
          <w:rFonts w:eastAsia="Times New Roman" w:cs="Times New Roman"/>
          <w:i/>
          <w:iCs/>
          <w:szCs w:val="24"/>
          <w:lang w:val="it-IT"/>
        </w:rPr>
        <w:t>Storia d’Italia dal 1871 al 1915</w:t>
      </w:r>
      <w:r>
        <w:rPr>
          <w:rFonts w:eastAsia="Times New Roman" w:cs="Times New Roman"/>
          <w:szCs w:val="24"/>
          <w:lang w:val="it-IT"/>
        </w:rPr>
        <w:t xml:space="preserve"> e </w:t>
      </w:r>
      <w:r>
        <w:rPr>
          <w:rFonts w:eastAsia="Times New Roman" w:cs="Times New Roman"/>
          <w:i/>
          <w:iCs/>
          <w:szCs w:val="24"/>
          <w:lang w:val="it-IT"/>
        </w:rPr>
        <w:t>Storia d’Europa nel secolo decimonono</w:t>
      </w:r>
      <w:r>
        <w:rPr>
          <w:rFonts w:eastAsia="Times New Roman" w:cs="Times New Roman"/>
          <w:szCs w:val="24"/>
          <w:lang w:val="it-IT"/>
        </w:rPr>
        <w:t>. Come osserva ironicamente Gramsci, per uno storico che pretenda di essersi liberato delle grandi narrazioni metafisiche proponendo uno «storicismo assoluto», quelle opere lasciano alquanto a desiderare. Entrambe iniziano escludendo «provvidenzialmente» i periodi di lotta che avevano costituito la base delle epoche in esse trattate: nel caso dell’Italia, la storia di Croce inizia solo dopo il Risorgimento; per quanto riguarda l’Europa dell’Ottocento, invece, inizia dopo la Rivoluzione francese e le guerre napoleoniche. Ignorando tali periodi di forzature e sconvolgimenti nella creazione di un nuovo blocco storico, la storia non poteva che apparire come la vicenda di una libertà sviluppatasi e compiutasi da sé, il che in pratica equivaleva (come riconobbe Gramsci) a scrivere la «storia dall’alto», cioè dal punto di vista dello Stato e della sua classe dominante. Anziché la «contemplazione disinteressata dell’eterno divenire della storia umana» (Q8§39) rivendicata da Croce, secondo Gramsci egli aveva prodotto invece una «storia speculativa» che ratificava lo status quo nello stato integrale della borghesia italiana dell’epoca.</w:t>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r>
    </w:p>
    <w:p>
      <w:pPr>
        <w:pStyle w:val="Normal"/>
        <w:spacing w:lineRule="auto" w:line="276"/>
        <w:jc w:val="both"/>
        <w:rPr>
          <w:rFonts w:eastAsia="Times New Roman" w:cs="Times New Roman"/>
          <w:szCs w:val="24"/>
          <w:lang w:val="it-IT"/>
        </w:rPr>
      </w:pPr>
      <w:r>
        <w:rPr>
          <w:szCs w:val="24"/>
          <w:lang w:val="it-IT"/>
        </w:rPr>
        <w:tab/>
      </w:r>
      <w:r>
        <w:rPr>
          <w:rFonts w:eastAsia="Times New Roman" w:cs="Times New Roman"/>
          <w:szCs w:val="24"/>
          <w:lang w:val="it-IT"/>
        </w:rPr>
        <w:t xml:space="preserve">Accanto a questo momento di critica negativa, Gramsci propone anche un’altra concezione positiva della storia del “lungo Ottocento”. È qui che arriviamo al concetto di rivoluzione passiva, una delle più importanti tra le nozioni politiche gramsciane, un concetto strettamente legato alla ben nota «guerra di posizione» o «guerra manovrata», ossia «guerra di movimento» (Q15§11). Gramsci, infatti, sviluppa tale concetto in relazione alla sua interpretazione della metafora base/superstruttura nella </w:t>
      </w:r>
      <w:r>
        <w:rPr>
          <w:rFonts w:eastAsia="Times New Roman" w:cs="Times New Roman"/>
          <w:i/>
          <w:iCs/>
          <w:szCs w:val="24"/>
          <w:lang w:val="it-IT"/>
        </w:rPr>
        <w:t>Prefazione</w:t>
      </w:r>
      <w:r>
        <w:rPr>
          <w:rFonts w:eastAsia="Times New Roman" w:cs="Times New Roman"/>
          <w:szCs w:val="24"/>
          <w:lang w:val="it-IT"/>
        </w:rPr>
        <w:t xml:space="preserve"> del 1859 a </w:t>
      </w:r>
      <w:r>
        <w:rPr>
          <w:rFonts w:eastAsia="Times New Roman" w:cs="Times New Roman"/>
          <w:i/>
          <w:iCs/>
          <w:szCs w:val="24"/>
          <w:lang w:val="it-IT"/>
        </w:rPr>
        <w:t>Per la critica dell’economia politica</w:t>
      </w:r>
      <w:r>
        <w:rPr>
          <w:rFonts w:eastAsia="Times New Roman" w:cs="Times New Roman"/>
          <w:szCs w:val="24"/>
          <w:lang w:val="it-IT"/>
        </w:rPr>
        <w:t xml:space="preserve">, definendolo un suo «necessario corollario critico» (Q15§62). Come per tutti i concetti gramsciani più importanti e caratteristici, anche questo ha attraversato notevoli trasformazioni nell’arco dei </w:t>
      </w:r>
      <w:r>
        <w:rPr>
          <w:rFonts w:eastAsia="Times New Roman" w:cs="Times New Roman"/>
          <w:i/>
          <w:iCs/>
          <w:szCs w:val="24"/>
          <w:lang w:val="it-IT"/>
        </w:rPr>
        <w:t>Quaderni del carcere</w:t>
      </w:r>
      <w:r>
        <w:rPr>
          <w:rFonts w:eastAsia="Times New Roman" w:cs="Times New Roman"/>
          <w:szCs w:val="24"/>
          <w:lang w:val="it-IT"/>
        </w:rPr>
        <w:t>. Nelle prime fasi di studio, Gramsci lo ricava dall’opera di Vincenzo Cuoco, lo storico della rivoluzione fallita a Napoli nel 1799. Poi, in un primo momento, lo trasforma allo scopo di tracciare un’analisi degli elementi distintivi del Risorgimento italiano (Q1§44). In tale contesto il termine «rivoluzione passiva» è usato per descrivere «il fatto storico dell’assenza di iniziativa popolare nello svolgimento della storia italiana» (Q8§25) e in particolare, quanto al Risorgimento, il ruolo dei moderati nell’impedire attivamente un’iniziativa popolare in forme politiche organizzate. Con quest’espressione Gramsci intendeva mettere in evidenza la mancanza di un «momento giacobino» radicale e popolare come quello che aveva caratterizzato l’esperienza della Rivoluzione francese. Secondo Gramsci la formazione del moderno Stato-nazione italiano era stata una «rivoluzione senza rivoluzione» o, in altri termini, una «conquista regia» e non un «movimento popolare». Si trattava di una trasformazione delle forme politiche operata dalle élite e rivestita della retorica dei movimenti rivoluzionari precedenti, ma senza l’ampio coinvolgimento delle classi subalterne che in quelle trasformazioni passate avevano messo sul tavolo i rapporti economici e sociali.</w:t>
      </w:r>
    </w:p>
    <w:p>
      <w:pPr>
        <w:pStyle w:val="Normal"/>
        <w:spacing w:lineRule="auto" w:line="276"/>
        <w:jc w:val="both"/>
        <w:rPr>
          <w:rFonts w:eastAsia="Times New Roman" w:cs="Times New Roman"/>
          <w:szCs w:val="24"/>
          <w:lang w:val="it-IT"/>
        </w:rPr>
      </w:pPr>
      <w:r>
        <w:rPr>
          <w:rFonts w:eastAsia="Times New Roman" w:cs="Times New Roman"/>
          <w:szCs w:val="24"/>
          <w:lang w:val="it-IT"/>
        </w:rPr>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t xml:space="preserve">Tuttavia, Gramsci si rese velocemente conto che quel concetto poteva avere una rilevanza più generale come criterio di ricerca storica per altri paesi in cui era mancato un impeto di modernità dal basso (Q4§57). Così, estendendo ulteriormente il concetto, Gramsci lo usa per descrivere il </w:t>
      </w:r>
      <w:r>
        <w:rPr>
          <w:rFonts w:eastAsia="Times New Roman" w:cs="Times New Roman"/>
          <w:i/>
          <w:iCs/>
          <w:szCs w:val="24"/>
          <w:lang w:val="it-IT"/>
        </w:rPr>
        <w:t>Sonderweg</w:t>
      </w:r>
      <w:r>
        <w:rPr>
          <w:rFonts w:eastAsia="Times New Roman" w:cs="Times New Roman"/>
          <w:szCs w:val="24"/>
          <w:lang w:val="it-IT"/>
        </w:rPr>
        <w:t xml:space="preserve"> verso la modernità imboccato da altri Stati-nazione europei con esperienze simili a quelle italiane, a cominciare dalla formazione della Germania di Bismarck, anch’essa caratterizzata da trasformazioni delle forme politiche di una società che però non avevano messo in discussione i loro contenuti economici. Qui il concetto gramsciano attraversa un’ulteriore espansione attraverso l’identificazione di importanti corrispondenze tra il contenuto di classe di quelle diverse esperienze nazionali, a dispetto delle apparenti differenze. Come all’inizio della ricerca di Gramsci, per «rivoluzione passiva» si intende ancora uno specifico evento storico (o un insieme di eventi). </w:t>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r>
    </w:p>
    <w:p>
      <w:pPr>
        <w:pStyle w:val="Normal"/>
        <w:spacing w:lineRule="auto" w:line="276"/>
        <w:ind w:firstLine="709"/>
        <w:jc w:val="both"/>
        <w:rPr/>
      </w:pPr>
      <w:r>
        <w:rPr>
          <w:rFonts w:eastAsia="Times New Roman" w:cs="Times New Roman"/>
          <w:szCs w:val="24"/>
          <w:lang w:val="it-IT"/>
        </w:rPr>
        <w:t xml:space="preserve">Più avanti ancora, però, in un terzo momento, Gramsci si pone la domanda se il concetto di rivoluzione passiva possa avere una validità più generale per descrivere un intero periodo storico europeo nel suo complesso: un periodo che, a grandi linee, egli individuava nella Restaurazione seguita all’esaurimento delle energie che avevano portato alla Rivoluzione francese, iniziata dal fallimento delle rivolte operaie in tutto il continente nel 1848, ed intensificandosi dopo la sconfitta della comune di Parigi, un processo che ancora perdurava al tempo di Gramsci sotto la forma di fascismo. In questa versione, il termine «rivoluzione passiva» passa a indicare la natura pacificatrice e inclusiva assunta dall’egemonia borghese nell’epoca dell’imperialismo, soprattutto nei suoi capisaldi in Europa occidentale, ma con effetti determinanti anche sulla periferia delle colonie. </w:t>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t>Qui per «rivoluzione» si intende la capacità della classe dominante di realizzare guadagni storici reali e consistenti, che portino a effettive trasformazioni sociali potenzialmente interpretabili come progressiste, almeno formalmente; il termine «passiva» continua a indicare il tentativo di produrre tali trasformazioni senza un ampio coinvolgimento delle classi subalterne in quanto tali, bensì per mezzo di un assorbimento molecolare dei loro elementi di spicco in un progetto egemonico già in atto. Tuttavia la «rivoluzione passiva», intesa come concetto, non indica più (soprattutto) un avvenimento specifico e riconoscibile, ma assume in quest’ultimo uso una rilevanza più generale, quale logica di un certo tipo di modernizzazione. In un certo senso è quasi diventato sinonimo di modernità, considerata come un racconto malinconico in cui la massa dell’umanità è ridotta a semplice spettatrice di una storia che progredisce senza la sua partecipazione.</w:t>
      </w:r>
    </w:p>
    <w:p>
      <w:pPr>
        <w:pStyle w:val="Normal"/>
        <w:spacing w:lineRule="auto" w:line="276"/>
        <w:ind w:firstLine="709"/>
        <w:jc w:val="both"/>
        <w:rPr>
          <w:rFonts w:eastAsia="Times New Roman" w:cs="Times New Roman"/>
          <w:szCs w:val="24"/>
          <w:lang w:val="it-IT"/>
        </w:rPr>
      </w:pPr>
      <w:r>
        <w:rPr>
          <w:rFonts w:eastAsia="Times New Roman" w:cs="Times New Roman"/>
          <w:szCs w:val="24"/>
          <w:lang w:val="it-IT"/>
        </w:rPr>
      </w:r>
    </w:p>
    <w:p>
      <w:pPr>
        <w:pStyle w:val="Normal"/>
        <w:spacing w:lineRule="auto" w:line="276"/>
        <w:ind w:firstLine="709"/>
        <w:jc w:val="both"/>
        <w:rPr>
          <w:rFonts w:eastAsia="Times New Roman" w:cs="Times New Roman"/>
          <w:szCs w:val="24"/>
          <w:lang w:val="it-IT"/>
        </w:rPr>
      </w:pPr>
      <w:bookmarkStart w:id="5" w:name="15"/>
      <w:r>
        <w:rPr>
          <w:rFonts w:eastAsia="Times New Roman" w:cs="Times New Roman"/>
          <w:szCs w:val="24"/>
          <w:lang w:val="it-IT"/>
        </w:rPr>
        <w:t>M</w:t>
      </w:r>
      <w:bookmarkEnd w:id="5"/>
      <w:r>
        <w:rPr>
          <w:rFonts w:eastAsia="Times New Roman" w:cs="Times New Roman"/>
          <w:szCs w:val="24"/>
          <w:lang w:val="it-IT"/>
        </w:rPr>
        <w:t xml:space="preserve">a come mai un concetto inizialmente tratto da un’esperienza nazionale piuttosto circoscritta (il 1799 a Napoli nella formulazione iniziale di Cuoco; circa un decennio nell’analisi che Gramsci fa del Risorgimento) dovrebbe essere utile per comprendere processi riguardanti l’intera Europa, nell’arco di un’intera epoca? L’espansione di questo concetto non ha forse indotto Gramsci a promuovere qualcosa che in effetti non è altro che un’immagine riflessa di quello stesso tipo di grande narrazione, astratta e metafisica che egli stesso aveva criticato in Croce? L’unica differenza starebbe nel fatto che, anziché la narrativa utopica di un cammino verso la libertà e il progresso, il testo gramsciano ci presenta una visione distopica della modernità, che viene considerata una continua degenerazione. La risposta di Gramsci a queste obiezioni (data da lui stesso nelle fasi successive della sua ricerca) è un ritorno ai concetti della </w:t>
      </w:r>
      <w:r>
        <w:rPr>
          <w:rFonts w:eastAsia="Times New Roman" w:cs="Times New Roman"/>
          <w:i/>
          <w:iCs/>
          <w:szCs w:val="24"/>
          <w:lang w:val="it-IT"/>
        </w:rPr>
        <w:t>Prefazione</w:t>
      </w:r>
      <w:r>
        <w:rPr>
          <w:rFonts w:eastAsia="Times New Roman" w:cs="Times New Roman"/>
          <w:szCs w:val="24"/>
          <w:lang w:val="it-IT"/>
        </w:rPr>
        <w:t xml:space="preserve"> del 1859. Parafrasando alcune espressioni cardine del testo di Marx, Gramsci afferma che </w:t>
      </w:r>
    </w:p>
    <w:p>
      <w:pPr>
        <w:pStyle w:val="Normal"/>
        <w:spacing w:lineRule="auto" w:line="276"/>
        <w:ind w:firstLine="709"/>
        <w:rPr>
          <w:rFonts w:eastAsia="Times New Roman" w:cs="Times New Roman"/>
          <w:sz w:val="25"/>
          <w:szCs w:val="25"/>
          <w:lang w:val="it-IT"/>
        </w:rPr>
      </w:pPr>
      <w:r>
        <w:rPr>
          <w:rFonts w:eastAsia="Times New Roman" w:cs="Times New Roman"/>
          <w:sz w:val="25"/>
          <w:szCs w:val="25"/>
          <w:lang w:val="it-IT"/>
        </w:rPr>
      </w:r>
    </w:p>
    <w:p>
      <w:pPr>
        <w:pStyle w:val="Normal"/>
        <w:spacing w:lineRule="auto" w:line="276"/>
        <w:ind w:left="709" w:right="708" w:hanging="0"/>
        <w:rPr/>
      </w:pPr>
      <w:r>
        <w:rPr>
          <w:rFonts w:eastAsia="Times New Roman" w:cs="Times New Roman"/>
          <w:sz w:val="22"/>
          <w:lang w:val="it-IT"/>
        </w:rPr>
        <w:t xml:space="preserve">Il concetto di rivoluzione passiva deve essere dedotto rigorosamente dai due principii fondamentali di scienza politica: 1) che nessuna formazione sociale scompare fino a quando le forze produttive che si sono sviluppate in essa trovano ancora posto per un loro ulteriore movimento progressivo; 2) che la società non si pone compiti per la cui soluzione non siano già state covate le condizioni necessarie (Q15§17). </w:t>
      </w:r>
    </w:p>
    <w:p>
      <w:pPr>
        <w:pStyle w:val="Normal"/>
        <w:spacing w:lineRule="auto" w:line="276"/>
        <w:rPr>
          <w:rFonts w:eastAsia="Times New Roman" w:cs="Times New Roman"/>
          <w:sz w:val="22"/>
          <w:lang w:val="it-IT"/>
        </w:rPr>
      </w:pPr>
      <w:r>
        <w:rPr>
          <w:rFonts w:eastAsia="Times New Roman" w:cs="Times New Roman"/>
          <w:sz w:val="22"/>
          <w:lang w:val="it-IT"/>
        </w:rPr>
      </w:r>
    </w:p>
    <w:p>
      <w:pPr>
        <w:pStyle w:val="Normal"/>
        <w:spacing w:lineRule="auto" w:line="276"/>
        <w:jc w:val="both"/>
        <w:rPr/>
      </w:pPr>
      <w:r>
        <w:rPr>
          <w:rFonts w:eastAsia="Times New Roman" w:cs="Times New Roman"/>
          <w:szCs w:val="25"/>
          <w:lang w:val="it-IT"/>
        </w:rPr>
        <w:t xml:space="preserve">Considerate in sé e per sé, queste tesi sembrano indicare una particolare comprensione del fatto storico della rivoluzione passiva: il modo di produzione capitalista che non era ancora stato reso obsoleto dal raggiungimento dei suoi limiti (le condizioni oggettive per l’emergere di un altro modo di produzione, come ad esempio il socialismo) sarebbe in tal caso sembrato non ancora maturo per il cambiamento. E tuttavia, subito dopo il brano citato, troviamo anche la seguente precisione: «S’intende che questi principi devono prima essere svolti criticamente in tutta la loro portata e depurati da ogni residuo di meccanicismo e fatalismo» (Q15§17). </w:t>
      </w:r>
    </w:p>
    <w:p>
      <w:pPr>
        <w:pStyle w:val="Normal"/>
        <w:spacing w:lineRule="auto" w:line="276"/>
        <w:jc w:val="both"/>
        <w:rPr>
          <w:rFonts w:eastAsia="Times New Roman" w:cs="Times New Roman"/>
          <w:szCs w:val="25"/>
          <w:lang w:val="it-IT"/>
        </w:rPr>
      </w:pPr>
      <w:r>
        <w:rPr>
          <w:rFonts w:eastAsia="Times New Roman" w:cs="Times New Roman"/>
          <w:szCs w:val="25"/>
          <w:lang w:val="it-IT"/>
        </w:rPr>
      </w:r>
    </w:p>
    <w:p>
      <w:pPr>
        <w:pStyle w:val="Normal"/>
        <w:spacing w:lineRule="auto" w:line="276"/>
        <w:ind w:firstLine="709"/>
        <w:jc w:val="both"/>
        <w:rPr>
          <w:rFonts w:eastAsia="Times New Roman" w:cs="Times New Roman"/>
          <w:szCs w:val="25"/>
          <w:lang w:val="it-IT"/>
        </w:rPr>
      </w:pPr>
      <w:r>
        <w:rPr>
          <w:rFonts w:eastAsia="Times New Roman" w:cs="Times New Roman"/>
          <w:szCs w:val="25"/>
          <w:lang w:val="it-IT"/>
        </w:rPr>
        <w:t xml:space="preserve">Gramsci prosegue affermando che non vi era stato nulla di predeterminato nell’adozione della rivoluzione passiva come strategia egemonica di una borghesia ormai moribonda che ancora tentava di conservare il blocco storico, quella fusione di struttura economica e sovrastruttura ideologica a cui aveva dato forma nella sua fase rivoluzionaria precedente, consolidata politicamente nella forma del suo stato integrale. Vi erano effettivamente condizioni oggettive, comuni a tutte le società capitaliste d’Europa, che l’avevano fatta emergere più o meno contemporaneamente: la minaccia portata dai movimenti delle classi operaie, le quali chiedevano che il continuo rivoluzionamento del modo di produzione e delle nuove forme di vita sociale collettiva nella modernità (nel processo lavorativo, nell’urbanizzazione e via dicendo) venisse esteso fino a prevedere anche una sostanziale uguaglianza a livello di struttura economica della società. Tuttavia, la rivoluzione passiva non era stata resa necessaria da questa struttura economica, né era scolpita nella modernità come se fosse il suo fine ultimo. Piuttosto, la sua efficace imposizione aveva comportato scelte politiche consapevoli: da un lato la decisione delle classi dominanti di escogitare strategie per disgregare le classi operaie e confinarle a un livello economico e corporativo all’interno della società già esistente – cioè, nella subalternità della società civile; dall’altro le scelte politiche delle classi subalterne, che le avevano portate a non articolare dei loro apparati egemonici in grado di resistere alla logica di assorbimento della rivoluzione passiva. In altre parole, le classi operaie (per motivi diversi in Paesi diversi, ma ovunque con l’identico risultato) non erano riuscite a conferire un carattere socialista alle forme ideologiche che corrispondevano alle loro esperienze dei conflitti nella struttura economica della società borghese, e quindi a gettare le basi per una sua trasformazione. Erano rimaste subalterne agli elementi sovrastrutturali del blocco storico già presente, incapaci di </w:t>
      </w:r>
      <w:r>
        <w:rPr>
          <w:rFonts w:eastAsia="Times New Roman" w:cs="Times New Roman"/>
          <w:lang w:val="it-IT"/>
        </w:rPr>
        <w:t>«</w:t>
      </w:r>
      <w:r>
        <w:rPr>
          <w:rFonts w:eastAsia="Times New Roman" w:cs="Times New Roman"/>
          <w:szCs w:val="25"/>
          <w:lang w:val="it-IT"/>
        </w:rPr>
        <w:t>trovare posto per un loro ulteriore movimento progressivo». La modernità era diventata davvero una «storia della libertà (borghese)</w:t>
      </w:r>
      <w:r>
        <w:rPr>
          <w:rFonts w:eastAsia="Times New Roman" w:cs="Times New Roman"/>
          <w:lang w:val="it-IT"/>
        </w:rPr>
        <w:t>»</w:t>
      </w:r>
      <w:r>
        <w:rPr>
          <w:rFonts w:eastAsia="Times New Roman" w:cs="Times New Roman"/>
          <w:szCs w:val="25"/>
          <w:lang w:val="it-IT"/>
        </w:rPr>
        <w:t>.</w:t>
      </w:r>
    </w:p>
    <w:p>
      <w:pPr>
        <w:pStyle w:val="Normal"/>
        <w:spacing w:lineRule="auto" w:line="276"/>
        <w:ind w:firstLine="709"/>
        <w:jc w:val="both"/>
        <w:rPr>
          <w:rFonts w:eastAsia="Times New Roman" w:cs="Times New Roman"/>
          <w:szCs w:val="25"/>
          <w:lang w:val="it-IT"/>
        </w:rPr>
      </w:pPr>
      <w:r>
        <w:rPr>
          <w:rFonts w:eastAsia="Times New Roman" w:cs="Times New Roman"/>
          <w:szCs w:val="25"/>
          <w:lang w:val="it-IT"/>
        </w:rPr>
      </w:r>
    </w:p>
    <w:p>
      <w:pPr>
        <w:pStyle w:val="Normal"/>
        <w:spacing w:lineRule="auto" w:line="276"/>
        <w:ind w:firstLine="709"/>
        <w:jc w:val="both"/>
        <w:rPr/>
      </w:pPr>
      <w:r>
        <w:rPr>
          <w:rFonts w:eastAsia="Times New Roman" w:cs="Times New Roman"/>
          <w:szCs w:val="25"/>
          <w:lang w:val="it-IT"/>
        </w:rPr>
        <w:t>Pertanto, anziché insistere sulla struttura (per usare una terminologia più recente), la storia alternativa dal basso di Gramsci va ad accentuare fondamentalmente l’intervento</w:t>
      </w:r>
      <w:r>
        <w:rPr>
          <w:rStyle w:val="Rimandonotaapidipagina"/>
          <w:rFonts w:eastAsia="Times New Roman" w:cs="Times New Roman"/>
          <w:position w:val="0"/>
          <w:sz w:val="24"/>
          <w:szCs w:val="25"/>
          <w:vertAlign w:val="baseline"/>
          <w:lang w:val="it-IT"/>
        </w:rPr>
        <w:t xml:space="preserve"> umano</w:t>
      </w:r>
      <w:r>
        <w:rPr>
          <w:rFonts w:eastAsia="Times New Roman" w:cs="Times New Roman"/>
          <w:szCs w:val="25"/>
          <w:lang w:val="it-IT"/>
        </w:rPr>
        <w:t>, o meglio, analizza la formazione delle strutture determinanti attraverso l’attività di agenti sociali determinati. Come è stato possibile che la deduzione rigorosa del concetto di rivoluzione passiva dai “due principii fondamentali di scienza politica” che spesso sono stati interpretati in ottica deterministica abbia portato a una valorizzazione apparentemente tanto volontaristica? L’esatta formulazione di Marx è:</w:t>
      </w:r>
    </w:p>
    <w:p>
      <w:pPr>
        <w:pStyle w:val="Normal"/>
        <w:spacing w:lineRule="auto" w:line="276"/>
        <w:ind w:left="709" w:hanging="0"/>
        <w:jc w:val="both"/>
        <w:rPr>
          <w:rFonts w:eastAsia="Times New Roman" w:cs="Times New Roman"/>
          <w:sz w:val="22"/>
          <w:szCs w:val="25"/>
          <w:lang w:val="it-IT"/>
        </w:rPr>
      </w:pPr>
      <w:r>
        <w:rPr>
          <w:rFonts w:eastAsia="Times New Roman" w:cs="Times New Roman"/>
          <w:sz w:val="22"/>
          <w:szCs w:val="25"/>
          <w:lang w:val="it-IT"/>
        </w:rPr>
      </w:r>
    </w:p>
    <w:p>
      <w:pPr>
        <w:pStyle w:val="Normal"/>
        <w:spacing w:lineRule="auto" w:line="276"/>
        <w:ind w:left="709" w:right="708" w:hanging="0"/>
        <w:rPr>
          <w:sz w:val="22"/>
          <w:lang w:val="it-IT"/>
        </w:rPr>
      </w:pPr>
      <w:r>
        <w:rPr>
          <w:sz w:val="22"/>
          <w:lang w:val="it-IT"/>
        </w:rPr>
        <w:t>Una formazione sociale non perisce finchè non si siano sviluppate tutte le forze produttive a cui può dare corso; nuovi e superiori rapporti di produzione non subentrano mai, prima che siano maturate in seno alla vecchia società le condizioni materiali della loro esistenza. Ecco perchè l'umanità non si propone se non quei problemi che può risolvere, perchè, a considerare le cose dappresso, si trova sempre che il problema sorge solo quando le condizioni materiali della sua soluzione esistono già o almeno sono in formazione</w:t>
      </w:r>
      <w:r>
        <w:rPr>
          <w:rFonts w:eastAsia="Times New Roman" w:cs="Times New Roman"/>
          <w:sz w:val="23"/>
          <w:szCs w:val="23"/>
          <w:lang w:val="it-IT"/>
        </w:rPr>
        <w:t xml:space="preserve">. </w:t>
      </w:r>
    </w:p>
    <w:p>
      <w:pPr>
        <w:pStyle w:val="Normal"/>
        <w:spacing w:lineRule="auto" w:line="276"/>
        <w:ind w:right="708" w:hanging="0"/>
        <w:jc w:val="both"/>
        <w:rPr>
          <w:sz w:val="22"/>
          <w:lang w:val="it-IT"/>
        </w:rPr>
      </w:pPr>
      <w:r>
        <w:rPr>
          <w:sz w:val="22"/>
          <w:lang w:val="it-IT"/>
        </w:rPr>
      </w:r>
    </w:p>
    <w:p>
      <w:pPr>
        <w:pStyle w:val="Normal"/>
        <w:spacing w:lineRule="auto" w:line="276"/>
        <w:jc w:val="both"/>
        <w:rPr>
          <w:rFonts w:eastAsia="Times New Roman" w:cs="Times New Roman"/>
          <w:szCs w:val="25"/>
          <w:lang w:val="it-IT"/>
        </w:rPr>
      </w:pPr>
      <w:r>
        <w:rPr>
          <w:rFonts w:eastAsia="Times New Roman" w:cs="Times New Roman"/>
          <w:szCs w:val="25"/>
          <w:lang w:val="it-IT"/>
        </w:rPr>
        <w:t>Come abbiamo visto, Gramsci riproduce questo passaggio quasi alla lettera prima di aggiungere che questi punti di vista devono «essere svolti criticamente in tutta la loro portata e depurati da ogni residuo di meccanicismo e fatalismo» (Q15§17) per essere resi utili per la deduzione del concetto di rivoluzione passiva. Perché si sente in dovere di fare questa precisione? E su che base afferma che ciò rappresenta uno sviluppo critico delle proposizioni di Marx?</w:t>
      </w:r>
    </w:p>
    <w:p>
      <w:pPr>
        <w:pStyle w:val="Normal"/>
        <w:spacing w:lineRule="auto" w:line="276"/>
        <w:jc w:val="both"/>
        <w:rPr>
          <w:rFonts w:eastAsia="Times New Roman" w:cs="Times New Roman"/>
          <w:szCs w:val="25"/>
          <w:lang w:val="it-IT"/>
        </w:rPr>
      </w:pPr>
      <w:r>
        <w:rPr>
          <w:rFonts w:eastAsia="Times New Roman" w:cs="Times New Roman"/>
          <w:szCs w:val="25"/>
          <w:lang w:val="it-IT"/>
        </w:rPr>
      </w:r>
    </w:p>
    <w:p>
      <w:pPr>
        <w:pStyle w:val="Normal"/>
        <w:spacing w:lineRule="auto" w:line="276"/>
        <w:ind w:firstLine="709"/>
        <w:jc w:val="both"/>
        <w:rPr>
          <w:rFonts w:eastAsia="Times New Roman" w:cs="Times New Roman"/>
          <w:szCs w:val="25"/>
          <w:lang w:val="it-IT"/>
        </w:rPr>
      </w:pPr>
      <w:r>
        <w:rPr>
          <w:rFonts w:eastAsia="Times New Roman" w:cs="Times New Roman"/>
          <w:szCs w:val="25"/>
          <w:lang w:val="it-IT"/>
        </w:rPr>
        <w:t xml:space="preserve">Qui Gramsci fa implicitamente riferimento a uno degli altri testi di Marx da lui tradotti oltre alla </w:t>
      </w:r>
      <w:r>
        <w:rPr>
          <w:rFonts w:eastAsia="Times New Roman" w:cs="Times New Roman"/>
          <w:i/>
          <w:iCs/>
          <w:szCs w:val="25"/>
          <w:lang w:val="it-IT"/>
        </w:rPr>
        <w:t>Prefazione</w:t>
      </w:r>
      <w:r>
        <w:rPr>
          <w:rFonts w:eastAsia="Times New Roman" w:cs="Times New Roman"/>
          <w:szCs w:val="25"/>
          <w:lang w:val="it-IT"/>
        </w:rPr>
        <w:t xml:space="preserve">, vale a dire le </w:t>
      </w:r>
      <w:r>
        <w:rPr>
          <w:rFonts w:eastAsia="Times New Roman" w:cs="Times New Roman"/>
          <w:i/>
          <w:iCs/>
          <w:szCs w:val="25"/>
          <w:lang w:val="it-IT"/>
        </w:rPr>
        <w:t>Tesi su Feuerbach</w:t>
      </w:r>
      <w:r>
        <w:rPr>
          <w:rFonts w:eastAsia="Times New Roman" w:cs="Times New Roman"/>
          <w:szCs w:val="25"/>
          <w:lang w:val="it-IT"/>
        </w:rPr>
        <w:t xml:space="preserve">. Nello specifico, il riferimento è alla rottura prodotta in questi appunti sia con l’idealismo, sia con le versioni precedenti del materialismo, per mezzo  del </w:t>
      </w:r>
      <w:r>
        <w:rPr>
          <w:lang w:val="it-IT"/>
        </w:rPr>
        <w:t xml:space="preserve">significato </w:t>
      </w:r>
      <w:r>
        <w:rPr>
          <w:rFonts w:eastAsia="Times New Roman" w:cs="Times New Roman"/>
          <w:szCs w:val="25"/>
          <w:lang w:val="it-IT"/>
        </w:rPr>
        <w:t>«</w:t>
      </w:r>
      <w:r>
        <w:rPr>
          <w:lang w:val="it-IT"/>
        </w:rPr>
        <w:t>dell’attività “rivoluzionaria”, “pratico-critica”</w:t>
      </w:r>
      <w:r>
        <w:rPr>
          <w:rFonts w:eastAsia="Times New Roman" w:cs="Times New Roman"/>
          <w:szCs w:val="25"/>
          <w:lang w:val="it-IT"/>
        </w:rPr>
        <w:t>» e dell’affermazione di Marx secondo cui «</w:t>
      </w:r>
      <w:r>
        <w:rPr>
          <w:lang w:val="it-IT"/>
        </w:rPr>
        <w:t>La coincidenza nel variare delle circostanze dell’attività umana, o auto-trasformazione [</w:t>
      </w:r>
      <w:r>
        <w:rPr>
          <w:rFonts w:eastAsia="Times New Roman" w:cs="Times New Roman"/>
          <w:i/>
          <w:spacing w:val="-15"/>
          <w:szCs w:val="24"/>
          <w:lang w:val="it-IT"/>
        </w:rPr>
        <w:t>Selbstveränderung</w:t>
      </w:r>
      <w:r>
        <w:rPr>
          <w:lang w:val="it-IT"/>
        </w:rPr>
        <w:t>] può essere concepita o compresa razionalmente solo come prassi rivoluzionaria</w:t>
      </w:r>
      <w:r>
        <w:rPr>
          <w:rFonts w:eastAsia="Times New Roman" w:cs="Times New Roman"/>
          <w:szCs w:val="25"/>
          <w:lang w:val="it-IT"/>
        </w:rPr>
        <w:t xml:space="preserve">». In altre parole, qui Gramsci si appropria dell’orientamento verso la praxis, e dunque verso il ruolo attivo dell’intervento umano, in uno degli scritti di Marx e lo usa per interpretare l’orientamento verso le determinazioni (o strutture) sociali in un altro scritto; così facendo, può poi appropriarsi di quest’ultimo testo e integrarlo con il suo nuovo concetto di rivoluzione passiva, sviluppato autonomamente. Qui non si tratta di un esempio di Marx contro Marx (il giovane umanista contro il maturo economista, come è stato suggerito, in modalità diverse, sia da Althusser che da Thompson); il punto è invece la lettura della </w:t>
      </w:r>
      <w:r>
        <w:rPr>
          <w:rFonts w:eastAsia="Times New Roman" w:cs="Times New Roman"/>
          <w:i/>
          <w:iCs/>
          <w:szCs w:val="25"/>
          <w:lang w:val="it-IT"/>
        </w:rPr>
        <w:t>Prefazione</w:t>
      </w:r>
      <w:r>
        <w:rPr>
          <w:rFonts w:eastAsia="Times New Roman" w:cs="Times New Roman"/>
          <w:szCs w:val="25"/>
          <w:lang w:val="it-IT"/>
        </w:rPr>
        <w:t xml:space="preserve"> in sé come esempio di pratica rivoluzionaria, cioè una questione non teorica ma pratica; analisi specifiche intraprese in un determinato periodo quale contributo alla comprensione, da parte del movimento operaio, degli ostacoli strutturali che aveva di fronte. Gramsci riesce così a dare il giusto peso a due dimensioni costitutive della tradizione marxista non sempre facili da articolare: da una parte la critica dell’economia politica, o di quegli elementi che tendono a una scienza del modo di produzione capitalista; dall’altra una teoria politica del movimento della classe operaia, ovvero ciò che Gramsci definiva lo status di “concezione del mondo” della filosofia della praxis. La prima dimensione descrive le condizioni con cui la seconda deve confrontarsi, ma in ultima analisi (come sottolinea Gramsci) solo la seconda può spiegare e giustificare la prima, in teoria come in pratica. </w:t>
      </w:r>
    </w:p>
    <w:p>
      <w:pPr>
        <w:pStyle w:val="Normal"/>
        <w:spacing w:lineRule="auto" w:line="276"/>
        <w:jc w:val="both"/>
        <w:rPr>
          <w:rFonts w:eastAsia="Times New Roman" w:cs="Times New Roman"/>
          <w:szCs w:val="25"/>
          <w:lang w:val="it-IT"/>
        </w:rPr>
      </w:pPr>
      <w:r>
        <w:rPr>
          <w:rFonts w:eastAsia="Times New Roman" w:cs="Times New Roman"/>
          <w:szCs w:val="25"/>
          <w:lang w:val="it-IT"/>
        </w:rPr>
      </w:r>
    </w:p>
    <w:p>
      <w:pPr>
        <w:pStyle w:val="Normal"/>
        <w:spacing w:lineRule="auto" w:line="276"/>
        <w:ind w:firstLine="709"/>
        <w:jc w:val="both"/>
        <w:rPr>
          <w:rFonts w:eastAsia="Times New Roman" w:cs="Times New Roman"/>
          <w:szCs w:val="25"/>
          <w:lang w:val="it-IT"/>
        </w:rPr>
      </w:pPr>
      <w:r>
        <w:rPr>
          <w:rFonts w:eastAsia="Times New Roman" w:cs="Times New Roman"/>
          <w:szCs w:val="25"/>
          <w:lang w:val="it-IT"/>
        </w:rPr>
        <w:t xml:space="preserve">È in quest’ottica che, infine, Gramsci poteva giudicare la storiografia di Croce non soltanto come tendenziosa e di parte, ma anche (particolare determinante) come un effetto della rivoluzione passiva o piuttosto un contributo attivo ad essa. Infatti la «storia della libertà» crociana forniva soltanto una descrizione speculativa dello stato di cose dell’epoca, senza riuscire a portarne alla luce i meccanismi che lo avevano determinato. Se osservata in una prospettiva che escludesse i momenti di lotta in cui le strutture economiche e politiche erano state plasmate e modificate, la storia della modernità (in Europa) sembrava effettivamente l’immagine di uno sviluppo tranquillo e di un’integrazione pacifica (Q10I§9). Avendo Croce postulato l’idea della libertà come fine ultimo della storia moderna, gli eventi che la contraddicevano (come il fascismo) potevano essere considerati, in senso stretto, solo come irrazionali e antistorici. Per Gramsci invece il fascismo, essendo una forma estrema di rivoluzione passiva (la sua forma concreta a quel tempo: Q8§236), era perfettamente comprensibile come una delle possibilità storiche scaturite da una data struttura economica della società, nell’ambito di rapporti di forza che lo avevano determinato. A dispetto della sua prigionia in un carcere fascista, la possibilità di una rivoluzione di tipo molto diverso restava altrettanto comprensibile (sempre per Gramsci, naturalmente). Riconoscere questo dipendeva però dalla re-introduzione del momento politico, sia in teoria che in pratica, che avrebbe permesso a una narrativa autenticamente storica di spiegare cause ed effetti di tale sviluppo e integrazione, anziché limitarsi a descriverli. </w:t>
      </w:r>
    </w:p>
    <w:p>
      <w:pPr>
        <w:pStyle w:val="Normal"/>
        <w:spacing w:lineRule="auto" w:line="276"/>
        <w:ind w:firstLine="709"/>
        <w:jc w:val="both"/>
        <w:rPr>
          <w:rFonts w:eastAsia="Times New Roman" w:cs="Times New Roman"/>
          <w:szCs w:val="25"/>
          <w:lang w:val="it-IT"/>
        </w:rPr>
      </w:pPr>
      <w:r>
        <w:rPr>
          <w:rFonts w:eastAsia="Times New Roman" w:cs="Times New Roman"/>
          <w:szCs w:val="25"/>
          <w:lang w:val="it-IT"/>
        </w:rPr>
      </w:r>
    </w:p>
    <w:p>
      <w:pPr>
        <w:pStyle w:val="Normal"/>
        <w:spacing w:lineRule="auto" w:line="276"/>
        <w:ind w:firstLine="709"/>
        <w:jc w:val="both"/>
        <w:rPr/>
      </w:pPr>
      <w:r>
        <w:rPr>
          <w:rFonts w:eastAsia="Times New Roman" w:cs="Times New Roman"/>
          <w:szCs w:val="25"/>
          <w:lang w:val="it-IT"/>
        </w:rPr>
        <w:t>Il pieno sviluppo del concetto gramsciano di rivoluzione passiva ci offre quindi un esempio della capacità della tradizione marxista sia di auto-rinnovarsi criticamente ed immanentemente; cioè, come una traduzione che vive in quanto tradizione solo attraverso una pratica di lettura critica della propria storia. L’analisi dialettica di Gramsci integra entrambi i momenti. Appropriando inizialmente del concetto di rivoluzione passiva proveniente da una tradizione esterna al marxismo, in seguito Gramsci lo utilizza per studiare alcuni fatti storici concreti, sperimentandolo e modificandolo in base ai risultati della sua ricerca; in un terzo momento, egli confronta il suo nuovo concetto con i criteri teorici della critica dell’economia politica che avevano rappresentato un fondamento della concezione materialista della storia; infine, integra quei criteri con un altro concetto di praxis quale loro «necessario corollario critico» (Q15§62), in altre parole una lente che consentisse loro di essere letti in modo nuovo e politicamente valido. I testi di Marx e quindi la tradizione marxista che da essi deriva sono così sottoposti a un atto di critica immanente e, aspetto forse ancor più importante, tornando al concetto di praxis come auto-critica del marxismo stesso, Gramsci propone una concezione di marxismo che non è né un tentativo di sintesi tra dottrine in contrasto fra loro, né una teoria accanto a tante altre. La visione gramsciana del marxismo insiste invece sulla sua costituzione quale momento politico in grado di spiegare l’emergere storico di tutte le ideologie, compreso il marxismo stesso. È appunto in questo senso, producendo le possibilità di trasformazione politica e sociale immanenti alle forme di pensiero già esistenti, che un programma di ricerca interdisciplinare storico-materialista può dare un suo contributo ancora oggi.</w:t>
      </w:r>
    </w:p>
    <w:sectPr>
      <w:type w:val="nextPage"/>
      <w:pgSz w:w="12240" w:h="15840"/>
      <w:pgMar w:left="1134" w:right="1467" w:gutter="0" w:header="0" w:top="1417"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DejaVu Sans;Times New Roman" w:cs="font240;Times New Roman"/>
      <w:color w:val="auto"/>
      <w:kern w:val="2"/>
      <w:sz w:val="24"/>
      <w:szCs w:val="22"/>
      <w:lang w:val="en-US" w:bidi="ar-SA" w:eastAsia="zh-CN"/>
    </w:rPr>
  </w:style>
  <w:style w:type="paragraph" w:styleId="Heading1">
    <w:name w:val="Heading 1"/>
    <w:basedOn w:val="Heading"/>
    <w:next w:val="TextBody"/>
    <w:qFormat/>
    <w:pPr>
      <w:numPr>
        <w:ilvl w:val="0"/>
        <w:numId w:val="1"/>
      </w:numPr>
      <w:outlineLvl w:val="0"/>
    </w:pPr>
    <w:rPr>
      <w:b/>
      <w:bCs/>
      <w:sz w:val="32"/>
      <w:szCs w:val="32"/>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efaultParagraphFont1">
    <w:name w:val="Default Paragraph Font1"/>
    <w:qFormat/>
    <w:rPr/>
  </w:style>
  <w:style w:type="character" w:styleId="InternetLink">
    <w:name w:val="Hyperlink"/>
    <w:rPr>
      <w:color w:val="0000FF"/>
      <w:u w:val="single"/>
    </w:rPr>
  </w:style>
  <w:style w:type="character" w:styleId="FootnoteCharacters">
    <w:name w:val="Footnote Characters"/>
    <w:qFormat/>
    <w:rPr/>
  </w:style>
  <w:style w:type="character" w:styleId="Rimandonotaapidipagina">
    <w:name w:val="Rimando nota a piè di pagina"/>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Rimandonotadichiusura">
    <w:name w:val="Rimando nota di chiusura"/>
    <w:qFormat/>
    <w:rPr>
      <w:vertAlign w:val="superscript"/>
    </w:rPr>
  </w:style>
  <w:style w:type="character" w:styleId="TestonotadichiusuraCarattere">
    <w:name w:val="Testo nota di chiusura Carattere"/>
    <w:qFormat/>
    <w:rPr>
      <w:rFonts w:eastAsia="DejaVu Sans;Times New Roman" w:cs="font240;Times New Roman"/>
      <w:kern w:val="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cs="DejaVu Sans;Times New Roman"/>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Cs w:val="24"/>
    </w:rPr>
  </w:style>
  <w:style w:type="paragraph" w:styleId="Footnote">
    <w:name w:val="Footnote Text"/>
    <w:basedOn w:val="Normal"/>
    <w:pPr>
      <w:suppressLineNumbers/>
      <w:ind w:left="283" w:hanging="283"/>
    </w:pPr>
    <w:rPr>
      <w:sz w:val="20"/>
      <w:szCs w:val="20"/>
    </w:rPr>
  </w:style>
  <w:style w:type="paragraph" w:styleId="Endnote">
    <w:name w:val="Endnote Text"/>
    <w:basedOn w:val="Normal"/>
    <w:pPr/>
    <w:rPr>
      <w:rFonts w:cs="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08:45:00Z</dcterms:created>
  <dc:creator>DerekB</dc:creator>
  <dc:description/>
  <dc:language>en-US</dc:language>
  <cp:lastModifiedBy>Ale</cp:lastModifiedBy>
  <dcterms:modified xsi:type="dcterms:W3CDTF">2015-09-17T08:45:00Z</dcterms:modified>
  <cp:revision>2</cp:revision>
  <dc:subject/>
  <dc:title/>
</cp:coreProperties>
</file>